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 xml:space="preserve">The NETS for students and NETS for teachers are interrelat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course was designed to guide you in developing instruction that addresses the NETS standards for students. Your instructional strategies will incorporate 21</w:t>
      </w:r>
      <w:r>
        <w:rPr>
          <w:rFonts w:cs="Arial" w:ascii="Arial" w:hAnsi="Arial"/>
          <w:sz w:val="22"/>
          <w:vertAlign w:val="superscript"/>
        </w:rPr>
        <w:t>st</w:t>
      </w:r>
      <w:r>
        <w:rPr>
          <w:rFonts w:cs="Arial" w:ascii="Arial" w:hAnsi="Arial"/>
          <w:sz w:val="22"/>
        </w:rPr>
        <w:t xml:space="preserve"> century skills and the appropriate use of technology to support your strategies. Each module of the course is based on one of the student NETS standards. In the process of completing the work for each module you will also identify how your work helps you meet the NETS standards for teach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 final project consists of an ePortfolio that will include the work done throughout the course, and an integration plan that explains how you will implement what you are learning in your classro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struction of your ePortfolio will be based on the NETS standards for teachers. Its structure provides a place for addressing each standard—reflecting on how you are meeting it, providing and explaining artifacts that support your effort, and setting goals for extending your learning.</w:t>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 xml:space="preserve">Your integration plan is part of your ePortfolio. A template is provided to guide the creation of your integration plan as well as a guideline for creating it.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2"/>
        </w:rPr>
        <w:t xml:space="preserve">The template you’ll use is based on the Pennsylvania Standard Aligned System (SAS). SAS focuses on six components: clear standards; fair assessments; curriculum framework; instruction; materials and resources; and interventions. Read more at </w:t>
      </w:r>
      <w:hyperlink r:id="rId2">
        <w:r>
          <w:rPr>
            <w:rStyle w:val="InternetLink"/>
            <w:rFonts w:cs="Arial" w:ascii="Arial" w:hAnsi="Arial"/>
            <w:sz w:val="22"/>
          </w:rPr>
          <w:t>www.pdesas.org</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24:00Z</dcterms:created>
  <dc:creator>Yvonne Holman</dc:creator>
  <dc:description/>
  <dc:language>en-US</dc:language>
  <cp:lastModifiedBy>tdynda</cp:lastModifiedBy>
  <dcterms:modified xsi:type="dcterms:W3CDTF">2010-07-19T18:24:00Z</dcterms:modified>
  <cp:revision>2</cp:revision>
  <dc:subject/>
  <dc:title/>
</cp:coreProperties>
</file>